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OFT COMPUTING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09IT310</w:t>
        <w:tab/>
        <w:tab/>
        <w:tab/>
        <w:tab/>
        <w:tab/>
        <w:t xml:space="preserve">  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Draw the hierarchical representation of Fuzzy interface system in Genetic Algorithm and explain its algorithmic step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With necessary sketches, explain the architecture of Fuzzy Associative memories and their applic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Diagrammatically illustrate and discuss the structure of a biological neuron. Also </w:t>
        <w:tab/>
        <w:t>compare artificial neuron with a biological neuron.</w:t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raw the single layer continuous perceptron networks for linearly separable </w:t>
        <w:tab/>
        <w:t xml:space="preserve">classifications and derive its error back propagation training algorithm. </w:t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 xml:space="preserve">Describe the step by step algorithm for Back Propagation training and also explain how </w:t>
        <w:tab/>
        <w:t>the weights are updated.</w:t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List and explain the various types of activation function.</w:t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Draw the network architecture of Adaptive Resonance Theory and explain its training </w:t>
        <w:tab/>
        <w:t>algorith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2)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the various applications of ART. Also explain the operation of an ART for </w:t>
        <w:tab/>
        <w:t>binary pattern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>Draw the architecture of a BAM network and discuss in detail the training algorith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stinguish between hetero-associative and auto-associative memories.</w:t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 xml:space="preserve">Mention the need for Defuzzification and explain the various types of defuzzification </w:t>
        <w:tab/>
        <w:t>methods used in Fuzzy logic.</w:t>
        <w:tab/>
        <w:tab/>
        <w:tab/>
        <w:tab/>
        <w:tab/>
        <w:tab/>
        <w:tab/>
        <w:tab/>
        <w:tab/>
        <w:tab/>
        <w:tab/>
        <w:tab/>
        <w:t>(12)</w:t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rite the properties of fuzzy set theory and explain the difference between Crisp set and </w:t>
        <w:tab/>
        <w:tab/>
        <w:t>Fuzzy s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>Explain the various fuzzy rules and their respective reasoning and inference.</w:t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Two Fuzzy relations 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and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re given by the following relational matrices </w:t>
        <w:tab/>
        <w:t>respectively.</w:t>
      </w:r>
    </w:p>
    <w:tbl>
      <w:tblPr>
        <w:tblW w:w="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2"/>
        <w:gridCol w:w="629"/>
        <w:gridCol w:w="181"/>
        <w:gridCol w:w="601"/>
        <w:gridCol w:w="299"/>
        <w:gridCol w:w="483"/>
        <w:gridCol w:w="417"/>
        <w:gridCol w:w="299"/>
        <w:gridCol w:w="690"/>
        <w:gridCol w:w="92"/>
        <w:gridCol w:w="782"/>
        <w:gridCol w:w="116"/>
      </w:tblGrid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</w:tr>
    </w:tbl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composition of these two relations using Max-Min, Max-Product and Max-average composition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 xml:space="preserve">Explain the various steps and genetic operation of Genetic Algorithm in an optimization </w:t>
        <w:tab/>
        <w:t>problem with an example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List down any two encoding techniques used in Genetic Programming with their </w:t>
        <w:tab/>
        <w:t>working principle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a. </w:t>
        <w:tab/>
        <w:t xml:space="preserve">Design a known real life application using knowledge based Genetic algorithm and </w:t>
        <w:tab/>
        <w:t>evaluates the intelligent parameters against a conventional Genetic Algorithm.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scuss how Genetic algorithm differs from conventional optimization algorithm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>Explain the various types of crossover operations.</w:t>
        <w:tab/>
        <w:tab/>
        <w:tab/>
        <w:tab/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462</Words>
  <Characters>2639</Characters>
  <CharactersWithSpaces>3095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2T06:0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